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Cs w:val="28"/>
        </w:rPr>
        <w:t>к проекту закона Новосибирской области «О внесении изменений в статью 5 Закона Новосибирской области «О бесплатной юридической помощи на территории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работка проекта закона Новосибирской области «О внесении изменений в статью 5 Закона Новосибирской области «</w:t>
      </w:r>
      <w:r>
        <w:rPr/>
        <w:t>О бесплатной юридической помощи на территории Новосибирской области</w:t>
      </w:r>
      <w:r>
        <w:rPr>
          <w:szCs w:val="28"/>
        </w:rPr>
        <w:t>» (далее – проект закона) обусловлена необходимостью расширения категорий граждан, имеющих право на получение бесплатной юридической помощи</w:t>
      </w:r>
      <w:r>
        <w:rPr/>
        <w:t xml:space="preserve"> на территории Новосибирской области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частью 4 статьи 3 и пунктом 2 части 1 статьи 12 Федерального закона от 21.11.2011 № 324-ФЗ «О бесплатной юридической помощи в Российской Федерации» законами и иными нормативными правовыми актами субъектов Российской Федерации могут устанавливаться дополнительные гарантии реализации права граждан на получение бесплатной юридической помощи, в том числе расширяться перечень категорий граждан, имеющих право на ее получение, перечень случаев оказания бесплатной юридической помощи.</w:t>
      </w:r>
    </w:p>
    <w:p>
      <w:pPr>
        <w:pStyle w:val="22"/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роектом закона предлагается к числу лиц, имеющих право на получение бесплатной юридической помощи на территории Новосибирской области, отнести участнико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далее – специальная военная операция), а также членов их семей.</w:t>
      </w:r>
    </w:p>
    <w:p>
      <w:pPr>
        <w:pStyle w:val="22"/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Cs w:val="28"/>
        </w:rPr>
        <w:t>При этом, к членам семей участников специальной военной операции проектом закона предлагается отнести:</w:t>
      </w:r>
    </w:p>
    <w:p>
      <w:pPr>
        <w:pStyle w:val="22"/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упругу (супруга) участника специальной военной операции, состоящую (состоящего) с ним (с ней) в зарегистрированном браке, супругу (супруга) погибшего (умершего) участника специальной военной операции, состоявшую (состоявшего) с ним (с ней) в зарегистрированном браке на день его (ее) гибели (смерти) и не вступившую (не вступившего) в повторный брак;</w:t>
      </w:r>
    </w:p>
    <w:p>
      <w:pPr>
        <w:pStyle w:val="22"/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Cs w:val="28"/>
        </w:rPr>
        <w:t>родителей участника специальной военной операции;</w:t>
      </w:r>
    </w:p>
    <w:p>
      <w:pPr>
        <w:pStyle w:val="22"/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детей участника специальной военной операции, не достигших возраста 18 лет или старше этого возраста, если они стали инвалидами до достижения ими возраста 18 лет, а также детей участника специальной военной операции, обучающихся в образовательных организациях по очной форме обучения, – до окончания обучения, но не дольше чем до достижения ими возраста 23 л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частникам специальной военной операции, членам их семей бесплатная юридическая помощь в соответствии с проектом закона будет предоставляться в случаях, связанных с защитой их прав и законных интересов в связи с предоставлением мер социальной поддержки, установленных для участников специальной военной операции, членов их семей федеральным законодательством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 закона состоит из двух статей. Статьей 1 вносятся соответствующие изменения, статьей 2 определяется порядок вступления закона в сил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, изменяющих или от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,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Министр юстиции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Новосибирской области </w:t>
        <w:tab/>
        <w:tab/>
        <w:tab/>
        <w:tab/>
        <w:tab/>
        <w:tab/>
        <w:tab/>
        <w:t xml:space="preserve">        Т.Н. Деркач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54:00Z</dcterms:created>
  <dc:creator>User</dc:creator>
  <dc:description/>
  <cp:keywords/>
  <dc:language>en-US</dc:language>
  <cp:lastModifiedBy>Лебедев Сергей Александрович</cp:lastModifiedBy>
  <cp:lastPrinted>2022-06-06T12:09:00Z</cp:lastPrinted>
  <dcterms:modified xsi:type="dcterms:W3CDTF">2022-11-24T08:54:00Z</dcterms:modified>
  <cp:revision>53</cp:revision>
  <dc:subject/>
  <dc:title/>
</cp:coreProperties>
</file>